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85"/>
        <w:gridCol w:w="2921"/>
        <w:gridCol w:w="300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Nazwa Projektu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Zakup 10 nowych elektrycznych zespołów trakcyjnych do obsługi przewozów aglomeracyjnych oraz unowocześnienie zaplecza utrzymania tabor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Status projektu 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dstawowa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Zgodnie z zapisami SzooP POIS 2014-2020 projekty, które zostaną objęte wsparciem UE zostaną wyłonione w trybie konkursowym.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Projekt, planowany jest do dofinansowania z Programu Operacyjnego Infrastruktura i Środowisko na lata 2014-2020 w ramach osi </w:t>
            </w:r>
            <w:r>
              <w:rPr>
                <w:rFonts w:cs="Arial"/>
              </w:rPr>
              <w:t xml:space="preserve">priorytetowej V Rozwój transportu kolejowego w Polsce, działanie 5.2 Rozwój transportu kolejowego poza TEN-T w ramach </w:t>
            </w:r>
            <w:r>
              <w:rPr/>
              <w:t>POIiŚ 2014-2020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zycja na liście (podstawowa/rezerwowa) nadana przez Związek ZIT według priorytetyzacji projektu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dstawowa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Lokalizacja inwestycji woj./powiat/gmin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jekt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zlokalizowany jest w Polsce (PL), w regionie północnym (PL 6), w województwie pomorskim (PL 63), na terenie Metropolitalnego Obszaru Zatoki Gdańskiej (podregionie trójmiejskim PL 633). </w:t>
            </w:r>
          </w:p>
          <w:p>
            <w:pPr>
              <w:pStyle w:val="Default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a otoczenie Projektu składa się zatem teren podregionu trójmiejskiego (PL 633) oraz obszar jego oddziaływania. Tereny te znajdują się w granicach administracyjnych województwa pomorskiego (PL 63) tworząc Trójmiejski Obszar Metropolitalny (TOM). W obszarze tym wyróżnia się Trójmiasto jako główny zespół miejski: Gdańsk, Gdynia, Sopot. </w:t>
            </w:r>
          </w:p>
          <w:p>
            <w:pPr>
              <w:pStyle w:val="Default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owy Projekt dotyczy zakupu 10 nowych elektrycznych zespołów trakcyjnych do obsługi przewozów aglomeracyjnych w korytarzu kolejowym Pruszcz Gdański – Lębork oraz unowocześnienia zaplecza utrzymania taboru.</w:t>
            </w:r>
          </w:p>
        </w:tc>
      </w:tr>
      <w:tr>
        <w:trPr>
          <w:trHeight w:val="27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zewidywany termin realizacji projek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data rozpoczęcia kwartał/rok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data zakończenia kwartał/rok</w:t>
            </w:r>
          </w:p>
        </w:tc>
      </w:tr>
      <w:tr>
        <w:trPr>
          <w:trHeight w:val="27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II 201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I 202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zewidywany termin złożenia wniosku o dofinansowani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Times New Roman" w:cs="Arial"/>
                <w:lang w:eastAsia="pl-PL"/>
              </w:rPr>
            </w:pPr>
            <w:r>
              <w:rPr/>
              <w:t xml:space="preserve">W opublikowanym na stronie www.pois.gov.pl dnia w grudniu 2015 r. </w:t>
            </w:r>
            <w:r>
              <w:rPr>
                <w:i/>
              </w:rPr>
              <w:t>h</w:t>
            </w:r>
            <w:r>
              <w:rPr>
                <w:rFonts w:eastAsia="Times New Roman" w:cs="Arial"/>
                <w:i/>
                <w:lang w:eastAsia="pl-PL"/>
              </w:rPr>
              <w:t>armonogramie planowanych w roku 2016 naborów wniosków o dofinansowanie projektu w trybie konkursowym w ramach POIiŚ 2014 – 2020</w:t>
            </w:r>
            <w:r>
              <w:rPr>
                <w:rFonts w:eastAsia="Times New Roman" w:cs="Arial"/>
                <w:lang w:eastAsia="pl-PL"/>
              </w:rPr>
              <w:t>, poinformowano iż nabór wniosków w działaniu</w:t>
            </w:r>
            <w:r>
              <w:rPr/>
              <w:t xml:space="preserve"> </w:t>
            </w:r>
            <w:r>
              <w:rPr>
                <w:rFonts w:eastAsia="Times New Roman" w:cs="Arial"/>
                <w:lang w:eastAsia="pl-PL"/>
              </w:rPr>
              <w:t>działania 5.2 Rozwój transportu kolejowego poza TEN  planowany jest na listopad 2016r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zewidywany całkowity koszt  w PLN [w mln zł]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94 mln PLN brutto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/>
              </w:rPr>
              <w:t>Szacunek został oparty na doświadczeniu Beneficjenta przy realizacji podobnych inwestycji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zacunkowy koszt kwalifikowany [w mln zł]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/>
              </w:rPr>
              <w:t>320 mln PLN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zacunkowa kwota dofinansowania [w mln zł]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Biorąc pod uwagę zapisy Szczegółowego Opisu Osi Priorytetowych dla Programu Operacyjnego Infrastruktura i Środowisko na lata 2014-2020 oraz przewidziany w nim maksymalny </w:t>
            </w:r>
            <w:r>
              <w:rPr>
                <w:rFonts w:cs="Arial"/>
                <w:lang w:eastAsia="pl-PL"/>
              </w:rPr>
              <w:t xml:space="preserve">(%) poziom dofinansowania całkowitego wydatków kwalifikowalnych na poziomie projektu </w:t>
            </w:r>
            <w:r>
              <w:rPr>
                <w:rFonts w:cs="Arial"/>
              </w:rPr>
              <w:t xml:space="preserve">dla działania 5.2. Rozwój transportu kolejowego poza TEN-T można uznać, iż wyniesie do 85%.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nioskodawc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/>
                <w:lang w:eastAsia="pl-PL"/>
              </w:rPr>
              <w:t>PKP Szybka Kolej Miejska w Trójmieście Sp. z o.o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Forma prawn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Spółka z ograniczoną odpowiedzialnością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oordynator Projektu dane kontaktow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omasz Majcher: tmajcher@skm.pkp.pl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pis Projektu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40" w:after="40"/>
              <w:jc w:val="both"/>
              <w:rPr/>
            </w:pPr>
            <w:r>
              <w:rPr>
                <w:rFonts w:cs="Arial"/>
              </w:rPr>
              <w:t>Projekt zakłada zakup 10 nowych elektrycznych zespołów trakcyjnych do obsługi przewozów w obrębie regionu, ze szczególnym przeznaczeniem do obsługi ruchu aglomeracyjnego w korytarzu kolejowym Pruszcz Gdański – Lębork. Z uwagi na specyficzne wymagania w ruchu aglomeracyjnym zakłada się pozyskanie pojazdów spełniających min. poniższe wymagani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00" w:before="40" w:after="40"/>
              <w:jc w:val="both"/>
              <w:rPr/>
            </w:pPr>
            <w:r>
              <w:rPr>
                <w:rFonts w:cs="Arial"/>
              </w:rPr>
              <w:t>wieloczłonowe (pięć do siedem członów)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jednoprzestrzenne wnętrz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exact" w:line="300" w:before="40" w:after="40"/>
              <w:jc w:val="both"/>
              <w:rPr/>
            </w:pPr>
            <w:r>
              <w:rPr>
                <w:rFonts w:cs="Arial"/>
              </w:rPr>
              <w:t>układ wnętrza oraz powierzchnia drzwi zewnętrznych umożliwiające szybką wymianę podróżnych na stacjach i przystankach osobowych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rędkość maksymalna 160 km/h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klimatyzacja kabiny maszynisty i części pasażerskiej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odłoga na poziomie 960 mm wraz z wysuwanymi stopniami. </w:t>
            </w:r>
          </w:p>
          <w:p>
            <w:pPr>
              <w:pStyle w:val="Normal"/>
              <w:autoSpaceDE w:val="false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spacing w:lineRule="exact" w:line="300" w:before="40" w:after="40"/>
              <w:jc w:val="both"/>
              <w:rPr/>
            </w:pPr>
            <w:r>
              <w:rPr>
                <w:rFonts w:cs="Arial"/>
                <w:u w:val="single"/>
              </w:rPr>
              <w:t>Projekt zakłada unowocześnienie zaplecza utrzymania taboru, w tym m.in.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modernizację, stanowiska tokarni podtorowej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stanowisko odfekalniana.</w:t>
            </w:r>
          </w:p>
          <w:p>
            <w:pPr>
              <w:pStyle w:val="Normal"/>
              <w:suppressAutoHyphens w:val="false"/>
              <w:autoSpaceDE w:val="false"/>
              <w:spacing w:lineRule="exact" w:line="300" w:before="40" w:after="40"/>
              <w:ind w:left="360" w:hanging="0"/>
              <w:jc w:val="both"/>
              <w:rPr>
                <w:rFonts w:cs="Arial"/>
                <w:bCs/>
                <w:color w:val="000000"/>
                <w:u w:val="single"/>
              </w:rPr>
            </w:pPr>
            <w:r>
              <w:rPr>
                <w:rFonts w:cs="Calibri"/>
                <w:bCs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tan przygotowania projektu do realizacji (dokumentacja, pozwolenia, audyty)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color w:val="000000"/>
              </w:rPr>
              <w:t>Projekt jest w trakcie przygotowania. W III kwartale 2016 r. planowane jest opracowanie Studium Wykonalności określającego ostatecznie m.in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zakres techniczny wariantu rekomendowanego do realizacji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poziom i zakres wskaźników produktu i rezultatu zakładanych do osiągnięci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szczegółowe źródła finansowania projektu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b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pis zgodności projektu ze Strategią ZIT (należy podań nr „działania” w strategii, z którymi projekt jest zgodny)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12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rojekt jest w pełni zgody z: </w:t>
            </w:r>
          </w:p>
          <w:p>
            <w:pPr>
              <w:pStyle w:val="Normal"/>
              <w:spacing w:lineRule="exact" w:line="260" w:before="120" w:after="120"/>
              <w:jc w:val="both"/>
              <w:rPr/>
            </w:pPr>
            <w:r>
              <w:rPr>
                <w:rFonts w:cs="Arial"/>
              </w:rPr>
              <w:t>- Osią Priorytetową nr 9 (Mobilność), Priorytetem Inwestycyjny 7d (Regionalna infrastruktura kolejowa) dla RPO WP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Projekt, jest komplementarny z Projektem pn.: </w:t>
            </w:r>
            <w:r>
              <w:rPr>
                <w:lang w:eastAsia="pl-PL"/>
              </w:rPr>
              <w:t xml:space="preserve">Budowa zintegrowanego systemu monitorowania bezpieczeństwa oraz zarządzania informacją na linii kolejowej nr 250 wraz </w:t>
              <w:br/>
              <w:t xml:space="preserve">z modernizacją budynku Dworca Podmiejskiego w Gdyni Głównej oraz peronów na linii kolejowej nr 250 wpisanym w treść </w:t>
            </w:r>
            <w:r>
              <w:rPr>
                <w:rFonts w:cs="Arial"/>
              </w:rPr>
              <w:t>Strategii ZIT. Cel strategiczny III, Działanie 1 Mobilność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c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pis zgodności projektu z Planem Gospodarki Niskoemisyjnej lub dokumentem równoważnym (należy podań nr „działania” w dokumencie, z którymi projekt jest zgodny). Czy PGN był finansowany w ramach działania 9.3 POIiŚ 2007-2013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N/D, Projekt ze względu na swój charakter oraz przypisany priorytet inwestycyjny PI 7d realizuje CT 7. Promowanie zrównoważonego transportu i usuwanie niedoborów przepustowości w działaniu najważniejszych infrastruktur sieciowych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pis zgodności projektu z zakresem i celami właściwej osi priorytetowej POIiŚ 2014-2020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Planowane przedsięwzięcie pokrywa się z zakresem i celami osi priorytetowej </w:t>
            </w:r>
            <w:r>
              <w:rPr/>
              <w:t xml:space="preserve">w ramach osi </w:t>
            </w:r>
            <w:r>
              <w:rPr>
                <w:rFonts w:cs="Arial"/>
              </w:rPr>
              <w:t xml:space="preserve">priorytetowej V Rozwój transportu kolejowego w Polsce, działanie 5.2 Rozwój transportu kolejowego poza TEN-T w ramach </w:t>
            </w:r>
            <w:r>
              <w:rPr/>
              <w:t>POIiŚ 2014-2020.</w:t>
            </w:r>
          </w:p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/>
              </w:rPr>
              <w:t xml:space="preserve">Celem bezpośrednim Projektu jest pogłębienie integracji oraz poprawa sprawności i eko - efektywności systemu transportu zbiorowego w miastach i obszarach miejskich. Realizacja projektu, a co za tym idzie </w:t>
            </w:r>
            <w:r>
              <w:rPr>
                <w:rFonts w:cs="Arial"/>
                <w:bCs/>
                <w:color w:val="000000"/>
              </w:rPr>
              <w:t xml:space="preserve">poprawa dostępności i sprawności systemu transportu </w:t>
            </w:r>
            <w:r>
              <w:rPr>
                <w:rFonts w:cs="Arial"/>
              </w:rPr>
              <w:t>będzie miała pozytywne skutki na wielu płaszczyznach oddziaływania.</w:t>
            </w:r>
          </w:p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/>
              </w:rPr>
              <w:t xml:space="preserve">Inwestycja polegająca na </w:t>
            </w:r>
            <w:r>
              <w:rPr>
                <w:rFonts w:cs="Arial"/>
                <w:bCs/>
                <w:color w:val="000000"/>
              </w:rPr>
              <w:t>zakupie 10 nowych elektrycznych zespołów trakcyjnych do obsługi przewozów aglomeracyjnych oraz unowocześnieniu zaplecza utrzymania taboru</w:t>
            </w:r>
            <w:r>
              <w:rPr>
                <w:rFonts w:cs="Arial"/>
              </w:rPr>
              <w:t xml:space="preserve"> przyczyni się przede wszystkim do podniesienia poziomu świadczonej usługi, zwiększenia dostępności transportowej i </w:t>
            </w:r>
            <w:r>
              <w:rPr>
                <w:rFonts w:cs="Arial"/>
                <w:bCs/>
                <w:color w:val="000000"/>
              </w:rPr>
              <w:t xml:space="preserve">integracji wewnętrznej obszarów miejskich </w:t>
            </w:r>
            <w:r>
              <w:rPr>
                <w:rFonts w:cs="Arial"/>
              </w:rPr>
              <w:t>oraz zmniejszenia udziału indywidualnego transportu samochodowego, co wpłynie korzystnie n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oprawę stanu środowiska naturalnego dzięki zmniejszeniu emisji spalin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oprawę klimatu akustycznego w Trójmieści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zmniejszenie negatywnego oddziaływania transportu na warunki życia mieszkańc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oprawę bezpieczeństwa pasażerów korzystających z transportu zbior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oprawę jakości usługi świadczonej przez transport zbiorowy.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/>
            </w:pPr>
            <w:r>
              <w:rPr>
                <w:rFonts w:cs="Arial"/>
              </w:rPr>
              <w:t>Realizacja projektu pozwoli również na poprawę dostępności komunikacyjnej Trójmiasta, ułatwi przemieszczanie się i dojazd mieszkańców aglomeracji do miejsc pracy i nauki, co wpłynie pozytywnie na mobilność ludności oraz zwiększy atrakcyjność terenów zlokalizowanych w sąsiedztwie przedmiotowej inwestycji.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Spełnienie tych założeń przyczyni się wydatnie do pogłębiania procesu integracji przestrzennej i gospodarczej Trójmiejskiego Obszaru Metropolitalnego, a także korzystnie wpłynie na warunki życia mieszkańców. Pozwoli to na zbudowanie wizerunku Trójmiasta jako miejsca przyjaznego mieszkańcom, turystom i inwestorom, a tym samym wpłynie na rozwój społeczno-gospodarczy całego obszaru trójmiejskiego.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 wyniku realizacji Projektu nastąpi skrócenie czasu oczekiwania, a w efekcie skrócenie czasu podróży pasażera. 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rojekt ma charakter ponadlokalny, w zakresie obszaru realizacji i odziaływania. Zakupiony tabor będzie realizował połączenia kolejowe co najmniej na odcinku Pruszcz Gdański – Lębork.</w:t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30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  <w:t>Planowane przedsięwzięcie w pełni pokrywa się z priorytetami i założeniami zawartymi w dokumentach strategicznych i jest w pełni zgodny z oczekiwaniami w nich zawartymi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Czy planowany do realizacji projekt, w zakresie sieci ciepłowniczej lub chłodniczej spełnia wymogi „efektywnego systemu ciepłowniczego i chłodniczego”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D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skaźniki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Wskaźniki produktu: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iczba zakupionych nowych elektrycznych zespołów trakcyjnych do obsługi przewozów pasażerskich – 10.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Wskaźnik rezultatu: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/>
              </w:rPr>
              <w:t>Dodatkowa liczba pasażerów obsłużonych przez transport miejski – oczekiwana wartość docelowa wskaźnika będzie możliwa do określenia po sporządzeniu dokumentacji aplikacyjnej ( w tym: Studium Wykonalności)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06:00Z</dcterms:created>
  <dc:creator>Pawel Skurski</dc:creator>
  <dc:description/>
  <cp:keywords/>
  <dc:language>en-US</dc:language>
  <cp:lastModifiedBy>Tomasz Majcher</cp:lastModifiedBy>
  <cp:lastPrinted>2016-02-09T13:47:00Z</cp:lastPrinted>
  <dcterms:modified xsi:type="dcterms:W3CDTF">2016-02-09T13:11:00Z</dcterms:modified>
  <cp:revision>4</cp:revision>
  <dc:subject/>
  <dc:title>1</dc:title>
</cp:coreProperties>
</file>