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85"/>
        <w:gridCol w:w="2921"/>
        <w:gridCol w:w="300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azwa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color w:val="000000"/>
              </w:rPr>
              <w:t>Rozbudowa systemu kolei aglomeracyjnej OM ZIT w kierunku Wejherowa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tatus projektu 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dstawowa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godnie z zapisami SzooP POIS 2014-2020 projekty, które zostaną objęte wsparciem UE zostaną wyłonione w trybie konkursowym.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Projekt, planowany jest do dofinansowania z Programu Operacyjnego Infrastruktura i Środowisko na lata 2014-2020 w ramach osi </w:t>
            </w:r>
            <w:r>
              <w:rPr>
                <w:rFonts w:cs="Arial"/>
              </w:rPr>
              <w:t xml:space="preserve">priorytetowej V Rozwój transportu kolejowego w Polsce, działanie 5.2 Rozwój transportu kolejowego poza TEN-T w ramach </w:t>
            </w:r>
            <w:r>
              <w:rPr/>
              <w:t>POIiŚ 2014-2020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zycja na liście (podstawowa/rezerwowa) nadana przez Związek ZIT według priorytetyzacji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dstawowa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okalizacja inwestycji woj./powiat/gmin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termin realizacji projek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data rozpoczęcia kwartał/rok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ata zakończenia kwartał/rok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II 20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I 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termin złożenia wniosku o dofinansowani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 w:cs="Arial"/>
                <w:lang w:eastAsia="pl-PL"/>
              </w:rPr>
            </w:pPr>
            <w:r>
              <w:rPr/>
              <w:t xml:space="preserve">W związku z opublikowanym na stronie www.pois.gov.pl dnia 19.08.2015 r. </w:t>
            </w:r>
            <w:r>
              <w:rPr>
                <w:i/>
              </w:rPr>
              <w:t>h</w:t>
            </w:r>
            <w:r>
              <w:rPr>
                <w:rFonts w:eastAsia="Times New Roman" w:cs="Arial"/>
                <w:i/>
                <w:lang w:eastAsia="pl-PL"/>
              </w:rPr>
              <w:t>armonogramem planowanych w roku 2015 naborów wniosków o dofinansowanie projektu w trybie konkursowym w ramach POIiŚ 2014 – 2020</w:t>
            </w:r>
            <w:r>
              <w:rPr>
                <w:rFonts w:eastAsia="Times New Roman" w:cs="Arial"/>
                <w:lang w:eastAsia="pl-PL"/>
              </w:rPr>
              <w:t xml:space="preserve">, poinformowano iż nie przewiduje się naboru wniosków w 2015 roku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całkowity koszt  w PLN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838 mln PLN brutto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zacunkowy koszt kwalifikowany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</w:rPr>
              <w:t xml:space="preserve">681 mln PLN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zacunkowa kwota dofinansowania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Biorąc pod uwagę zapisy Szczegółowego Opisu Osi Priorytetowych dla Programu Operacyjnego Infrastruktura i Środowisko na lata 2014-2020 oraz przewidziany w nim maksymalny</w:t>
            </w:r>
            <w:r>
              <w:rPr>
                <w:rFonts w:cs="Arial"/>
                <w:lang w:eastAsia="pl-PL"/>
              </w:rPr>
              <w:t xml:space="preserve"> poziom dofinansowania można uznać, że </w:t>
            </w:r>
            <w:r>
              <w:rPr>
                <w:rFonts w:cs="Arial"/>
              </w:rPr>
              <w:t>wyniesie on 100%</w:t>
            </w:r>
            <w:r>
              <w:rPr>
                <w:rFonts w:cs="Arial"/>
                <w:lang w:eastAsia="pl-PL"/>
              </w:rPr>
              <w:t xml:space="preserve"> na poziomie Projektu</w:t>
            </w:r>
            <w:r>
              <w:rPr>
                <w:rFonts w:cs="Arial"/>
              </w:rPr>
              <w:t xml:space="preserve">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nioskodawc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e względu na przygotowania krajowego Zarządcy infrastruktury kolejowej do zadania inwestycyjnego: „Modernizacja linii kolejowej nr 202 na odcinku Gdynia Chylonia – Słupsk” (Studium Wykonalności w trakcie opracowywania) oraz biorąc pod uwagę silny związek pomiędzy przedmiotowym przedsięwzięciem - zarekomendowano realizację niniejszej inwestycji w ścisłej współpracy (partnerstwie) z PKP PLK S.A.</w:t>
            </w:r>
          </w:p>
          <w:p>
            <w:pPr>
              <w:pStyle w:val="Normal"/>
              <w:snapToGrid w:val="false"/>
              <w:spacing w:before="0" w:after="20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KP Polskie Linie Kolejowe S.A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Forma prawn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półka akcyjna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ordynator Projektu dane kontaktow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agdalena Mieczkowska: mmieczkowska@skm.pkp.p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Projekt zakłada eliminację wąskiego gardła w korytarzu linii kolejowej nr 202 (wydzielenie ruchu aglomeracyjnego dla szybkiej kolei miejskiej w Trójmieście oraz wydłużenie linii kolejowej nr 250 do Wejherowa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Wariant ten został wskazany w opracowanym dokumencie Pre-Studium rekomendowany do realizacji, który przewiduje wydłużenie linii kolejowej nr 250 z Rumi, przez Redę, do Wejherowa jako linii zelektryfikowanej dwutorowej, z wydzieleniem dwóch torów do obsługi ruchu aglomeracyjnego, również na stacjach. 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a podstawie przeprowadzonej analizy przepustowościowej należy stwierdzić, że takie rozwiązanie charakteryzować się będzie podobną przepustowością do przepustowości istniejącej linii kolejowej nr 250, a zatem przestanie stanowić wąskie gardło w systemie szybkiej kolei miejskiej. 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>Rozwiązania konstrukcyjne obiektów inżynieryjnych zgodne są z obowiązującymi przepisami, co przekłada się na uzyskanie wysokiej jakości i trwałości projektowanej infrastruktury a także zwiększenia wygody oraz bezpieczeństwa użytkowników tych obiektów (budowa skrzyżowań dwupoziomowych z linią kolejową, dostosowanie obiektów dla potrzeb osób o ograniczonej możliwości poruszania się). Rozwiązania są optymalne również jeśli chodzi o technologię wykonania robót (dążono do zoptymalizowania doboru projektowanych konstrukcji obiektów i technologii wykonania tak, aby do minimum ograniczyć konieczne zamknięcia torowe i utrudnienia w ruchu pociągów).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Projektu obejmuje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- budowę sieci trakcyjnej nad nowo wybudowanymi torami, 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zabudowę systemu informacji pasażerskiej, monitoringu, SOS, przesył danych i łączności. Systemy te wpływają znacząco na zwiększenie bezpieczeństwa osób jak i na funkcjonalność, atrakcyjność i wygodę korzystających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- kompleksową przebudowę w zakresie robót budowlanych i wyposażenia elektroenergetycznego podstacji trakcyjnej Reda, podstacji trakcyjnej Wejherowo Śmiechowo i kabiny sekcyjnej Wejherowo. 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budowę skrzyżowań dwupoziomowych, 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budowę dwóch przystanków na przedłużonej linii kolejowej nr 250 w dwóch nowych lokalizacjach. Nowoprojektowane perony i przejścia podziemne, wraz z windami i dojściami dla osób niepełnosprawnych zwiększą atrakcyjność i wygodę korzystania dla podróżnych,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modernizacja przystanków osobowych znajdujących się na linii kolejowej pomiędzy Rumią, a Wejherowe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- zastosowanie systemów odwodnienia podtorza kolejowego, 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Perony, wiaty peronowe, wiadukty, przejścia pod torami odwadniane będą poprzez system kanalizacji deszczowej, składający się z odwodnień liniowych oraz punktowych podłączonych do sieci kanałów deszczowych.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ystemy te, zabezpieczają miejsca przebywania pasażerów przed zagrożeniem w postaci występowania podtopień obiektów kolejowych, podczas opadów oraz roztopów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Zaplanowane rozwiązania technologiczne spełniają standardy w zakresie spójności infrastruktury, funkcjonalności oraz bezpieczeństwa osób korzystających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tan przygotowania projektu do realizacji (dokumentacja, pozwolenia, audyty)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Projekt jest w trakcie przygotowania. W roku 2014 odebrano opracowanie Pre-Studium Wykonalności. Dokument został przekazany PKP PLK w ramach przygotowania Studium dla zadania „Modernizacja linii kolejowej nr 202 na odcinku Gdynia Chylonia – Słupsk”. Pace nad dokumentem PLK są w toku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b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e Strategią ZIT (należy podań nr „działania” w strategii, z którymi projekt jest zgodny)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ojekt jest w pełni zgody z: </w:t>
            </w:r>
          </w:p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/>
              </w:rPr>
              <w:t>- Osią Priorytetową nr 9 (Mobilność), Priorytetem Inwestycyjny 7d (Regionalna infrastruktura kolejowa) dla RPO WP,</w:t>
            </w:r>
          </w:p>
          <w:p>
            <w:pPr>
              <w:pStyle w:val="Normal"/>
              <w:spacing w:lineRule="exact" w:line="260" w:before="120" w:after="120"/>
              <w:ind w:left="43" w:hanging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- Projekt, jest komplementarny z Projektem pn.: </w:t>
            </w:r>
            <w:r>
              <w:rPr>
                <w:lang w:eastAsia="pl-PL"/>
              </w:rPr>
              <w:t xml:space="preserve">Budowa zintegrowanego systemu monitorowania bezpieczeństwa oraz zarządzania informacją na linii kolejowej nr 250 wraz </w:t>
              <w:br/>
              <w:t xml:space="preserve">z modernizacją budynku Dworca Podmiejskiego w Gdyni Głównej oraz peronów na linii kolejowej nr 250 wpisanym w treść </w:t>
            </w:r>
            <w:r>
              <w:rPr>
                <w:rFonts w:cs="Arial"/>
              </w:rPr>
              <w:t>Strategii ZIT. Cel strategiczny III, Działanie 1 Mobilność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c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 Planem Gospodarki Niskoemisyjnej lub dokumentem równoważnym (należy podań nr „działania” w dokumencie, z którymi projekt jest zgodny). Czy PGN był finansowany w ramach działania 9.3 POIiŚ 2007-2013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N/D, Projekt ze względu na swój charakter oraz przypisany priorytet inwestycyjny PI 7d realizuje CT 7. Promowanie zrównoważonego transportu i usuwanie niedoborów przepustowości w działaniu najważniejszych infrastruktur sieciowych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 zakresem i celami właściwej osi priorytetowej POIiŚ 2014-2020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Planowane przedsięwzięcie pokrywa się z zakresem i celami osi priorytetowej </w:t>
            </w:r>
            <w:r>
              <w:rPr/>
              <w:t xml:space="preserve">w ramach osi </w:t>
            </w:r>
            <w:r>
              <w:rPr>
                <w:rFonts w:cs="Arial"/>
              </w:rPr>
              <w:t xml:space="preserve">priorytetowej V Rozwój transportu kolejowego w Polsce, działanie 5.2 Rozwój transportu kolejowego poza TEN-T w ramach </w:t>
            </w:r>
            <w:r>
              <w:rPr/>
              <w:t>POIiŚ 2014-2020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Głównym celem projektu jest poprawa efektywności regionalnego systemu transportu kolejowego w trójmiejskim obszarze aglomeracyjnym oraz zwiększenie spójności systemu komunikacyjnego regionu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Na główny cel składają się następujące cele cząstk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dniesienie jakości systemu transportowego, poprzez poprawę parametrów infrastruktury kolej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wzrost konkurencyjności kolei w stosunku innych gałęzi transportu, dzięki lepszej jakości przewoz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wsparcie dostępności transportowej w wymiarze regionalnym i lokal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wzrost integracji w układzie gałęziowym i terytorial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rzeciwdziałanie zatłoczeniu miast dzięki wykorzystaniu transportu zbiorow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ograniczenie negatywnego wpływu transportu drogowego na środowisko, w aspekcie wykorzystania możliwości proekologicznych transportu kolejowego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Korzyści, które będą osiągnięte po ukończeniu tej inwestycji przyczynią się do realizacji celów zamieszczonych w tych dokumentach i są zbieżne z priorytetami w nich zawartym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utworzenie zrównoważonego, spójnego i przyjaznemu użytkownikowi systemu transportu (Długookresowa Strategia Rozwoju Kraju. Polska 2030. Trzecia fala nowoczesności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modernizacja i rozbudowa połączeń transportowych oraz udrożnienie obszarów miejskich (Strategia Rozwoju Kraju 2020. Aktywne społeczeństwo, konkurencyjna gospodarka, sprawne państwo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a dostępności polskich miast i regionów oraz zmniejszenie zewnętrznych kosztów transportu (Koncepcja Przestrzennego Zagospodarowania Kraju 2030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wzmacnianie funkcji metropolitalnych ośrodków wojewódzkich i integracja ich obszarów funkcjonalnych (Krajowa Strategia Rozwoju Regionalnego 2010 – 2020: Regiony, miasta, obszary wiejski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stworzenie zintegrowanego systemu transportowego oraz stworzenie warunków dla sprawnego funkcjonowania rynków transportowych i rozwoju efektywnych systemów przewozowych (Strategia rozwoju transportu do 2020 roku (z perspektywą do 2030 roku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zdecydowana poprawa jakości systemu transportowego i jego rozbudowa zgodnie z zasadami zrównoważonego rozwoju (Polityka Transportowa Państwa na lata 2006 – 2025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wzrost możliwości przewozów koleją na obszarach aglomeracji miejskich, w tym integracja różnych gałęzi transportu, zmniejszenie zatłoczenia sieci dróg w aglomeracjach (Master Plan dla transportu kolejowego w Polsce do 2030 roku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rozwój systemów transportu zbiorowego (Strategia Rozwoju Województwa Pomorskiego 2020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a atrakcyjności inwestycyjnej ośrodków miejskich i usprawnienie powiązań między nimi (Regionalny Program Operacyjny dla Województwa Pomorskiego na lata 2007 – 2013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ełne wykorzystanie istniejącego potencjału ekologicznie czystego transportu kolejowego do poprawy spójności społecznej, dostępności przestrzennej oraz zwiększenia konkurencyjności gospodarczej regionu, jak też zwiększenie udziału transportu kolejowego w przewozach publicznych (Regionalna strategia rozwoju transportu w województwie pomorskim na lata 2007 – 2020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wspieranie reaktywacji połączeń kolejowych na terenie powiatu wejherowskiego (Strategia rozwoju powiatu wejherowskiego 2011 – 2020)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 xml:space="preserve">Celem Projektu jest także pogłębienie integracji oraz poprawa sprawności i eko - efektywności systemu transportu zbiorowego w miastach i obszarach miejskich. Realizacja projektu, a co za tym idzie </w:t>
            </w:r>
            <w:r>
              <w:rPr>
                <w:rFonts w:cs="Arial"/>
                <w:bCs/>
                <w:color w:val="000000"/>
              </w:rPr>
              <w:t xml:space="preserve">poprawa dostępności i sprawności systemu transportu </w:t>
            </w:r>
            <w:r>
              <w:rPr>
                <w:rFonts w:cs="Arial"/>
              </w:rPr>
              <w:t>będzie miała pozytywne skutki na wielu płaszczyznach oddziaływania.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 xml:space="preserve">Inwestycja polegająca na rozbudowie systemu kolei aglomeracyjnej Trójmiejskiego Obszaru Metropolitalnego w kierunku Wejherowa przyczyni się przede wszystkim do podniesienia poziomu świadczonej usługi, zwiększenia dostępności transportowej i </w:t>
            </w:r>
            <w:r>
              <w:rPr>
                <w:rFonts w:cs="Arial"/>
                <w:bCs/>
                <w:color w:val="000000"/>
              </w:rPr>
              <w:t xml:space="preserve">integracji wewnętrznej obszarów miejskich </w:t>
            </w:r>
            <w:r>
              <w:rPr>
                <w:rFonts w:cs="Arial"/>
              </w:rPr>
              <w:t>oraz zmniejszenia udziału indywidualnego transportu samochodowego, co wpłynie korzystnie n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stanu środowiska naturalnego dzięki zmniejszeniu emisji spalin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klimatu akustycznego w Trójmieśc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zmniejszenie negatywnego oddziaływania transportu na warunki życia mieszkańc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bezpieczeństwa pasażerów korzystających z transportu zbiorow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jakości usługi świadczonej przez transport zbiorowy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Realizacja projektu pozwoli również na poprawę dostępności komunikacyjnej Trójmiasta, ułatwi przemieszczanie się i dojazd mieszkańców aglomeracji do miejsc pracy i nauki, co wpłynie pozytywnie na mobilność ludności oraz zwiększy atrakcyjność terenów zlokalizowanych </w:t>
              <w:br/>
              <w:t>w sąsiedztwie przedmiotowej inwestycji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pełnienie tych założeń przyczyni się wydatnie do pogłębiania procesu integracji przestrzennej </w:t>
              <w:br/>
              <w:t>i gospodarczej Trójmiejskiego Obszaru Metropolitalnego, a także korzystnie wpłynie na warunki życia mieszkańców. Pozwoli to na zbudowanie wizerunku Trójmiasta jako miejsca przyjaznego mieszkańcom, turystom i inwestorom, a tym samym wpłynie na rozwój społeczno-gospodarczy całego obszaru trójmiejskiego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nadlokalny charakter inwestycji wynika przede wszystkim z przyjętej lokalizacji na obszarze pięciu Gmin (Gdańsk, Gdynia, Rumia, Reda i Wejherowo), a dodatkowo stanowi on funkcjonalne rozwinięcie realizowanego obecnie Projektu „Rozwój szybkiej kolei miejskiej </w:t>
              <w:br/>
              <w:t>w Trójmieście” współfinansowanego ze środków Funduszu Spójności w ramach Programu Operacyjnego Infrastruktura i Środowisko, w części dotyczącej rozbudowy linii nr 250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lanowane przedsięwzięcie w pełni pokrywa się z priorytetami i założeniami zawartymi w dokumentach strategicznych i jest w pełni zgodny z oczekiwaniami w nich zawartymi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zy planowany do realizacji projekt, w zakresie sieci ciepłowniczej lub chłodniczej spełnia wymogi „efektywnego systemu ciepłowniczego i chłodniczego”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D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skaźniki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skaźnik produktu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/>
                <w:bCs/>
                <w:color w:val="000000"/>
              </w:rPr>
              <w:t>Długość wybudowanej lub zmodernizowanej linii szybkiej kolei miejskiej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  <w:t>Wskaźniki rezultatu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iczba osób korzystających z kolei aglomeracyjnej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  <w:t>Finalny poziom wskaźników zostanie określony na etapie przygotowania Studium Wykonalności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21:00Z</dcterms:created>
  <dc:creator>Pawel Skurski</dc:creator>
  <dc:description/>
  <cp:keywords/>
  <dc:language>en-US</dc:language>
  <cp:lastModifiedBy>Magdalena Markiewicz</cp:lastModifiedBy>
  <cp:lastPrinted>2015-10-05T13:09:00Z</cp:lastPrinted>
  <dcterms:modified xsi:type="dcterms:W3CDTF">2016-01-08T15:08:00Z</dcterms:modified>
  <cp:revision>36</cp:revision>
  <dc:subject/>
  <dc:title>1</dc:title>
</cp:coreProperties>
</file>