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85"/>
        <w:gridCol w:w="2921"/>
        <w:gridCol w:w="300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Nazwa Projekt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lang w:eastAsia="en-US"/>
              </w:rPr>
              <w:t xml:space="preserve">Gospodarowanie wodami opadowymi </w:t>
            </w:r>
            <w:r>
              <w:rPr/>
              <w:t>w zlewniach cieków i kanałów uchodzących do Zatoki Gdańskiej</w:t>
            </w:r>
            <w:r>
              <w:rPr>
                <w:lang w:eastAsia="en-US"/>
              </w:rPr>
              <w:t xml:space="preserve"> w ramach kontynuacji programu Ochrony wód Zatoki Gdańskiej</w:t>
            </w:r>
            <w:r>
              <w:rPr>
                <w:iCs/>
              </w:rPr>
              <w:t>.</w:t>
            </w:r>
            <w:r>
              <w:rPr>
                <w:rStyle w:val="FootnoteCharacters"/>
                <w:rStyle w:val="FootnoteAnchor"/>
                <w:iCs/>
              </w:rPr>
              <w:footnoteReference w:id="2"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tatus projektu 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dsięwzięcie komplementarne w ramach Działania 2 – Środowisko, Cel Strategiczny IV Strategii ZIT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zycja na liście (podstawowa/rezerwowa) nadana przez Związek ZIT według priorytetyzacji projekt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Podstawowa/Rezerwowa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Lokalizacja inwestycji woj./powiat/gmin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ojewództwo pomorskie / Gminy: Miasta Gdyni, Miasta Gdańska, Miasta Sopotu, Miejska Rumia, Miasto Reda, Miasta Wejherowa, Wejherowo, Kosakowo, Miasta Pruszcz Gdański, Pruszcz Gdański.</w:t>
            </w:r>
          </w:p>
        </w:tc>
      </w:tr>
      <w:tr>
        <w:trPr>
          <w:trHeight w:val="27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idywany termin realizacji projek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data rozpoczęcia kwartał/rok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data zakończenia kwartał/rok</w:t>
            </w:r>
          </w:p>
        </w:tc>
      </w:tr>
      <w:tr>
        <w:trPr>
          <w:trHeight w:val="27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I kwartał 2015 rok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V kwartał 2021 rok</w:t>
            </w:r>
          </w:p>
        </w:tc>
      </w:tr>
      <w:tr>
        <w:trPr>
          <w:trHeight w:val="8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idywany termin złożenia wniosku o dofinansowani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16 rok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rzewidywany całkowity koszt  w PLN [w mln zł]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60,52 mln PLN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zacunkowy koszt kwalifikowany [w mln zł]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60,52 mln PLN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zacunkowa  kwota dofinansowania [w mln zł]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91,16 mln PLN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nioskodawc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mina Miasta Gdyni – koordynacja przygotowania przedsięwzięcia do aplikowania o środki europejskie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Forma prawn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jednostka samorządu terytorialnego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oordynator Projektu dane kontaktow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rystyna Borkowska, Urząd Miasta Gdyni, tel. 58 668 84 48, e-mail: </w:t>
            </w:r>
            <w:hyperlink r:id="rId2">
              <w:r>
                <w:rPr>
                  <w:rStyle w:val="InternetLink"/>
                </w:rPr>
                <w:t>k.borkowska@gdynia.pl</w:t>
              </w:r>
            </w:hyperlink>
            <w:r>
              <w:rPr/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arcin Żywna, Urząd Miasta Gdyni, tel. 58 668 84 47, e-mail: m.zywna@gdynia.p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Projekt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kres rzeczowy przedsięwzięcia: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lanowane do realizacji działania dotyczą ujmowania wody opadowej, jej podczyszczania, retencjonowania, a także odprowadzania siecią kanalizacji deszczowej do gruntu lub do wód powierzchniowych oraz wykorzystania na miejscu (w obszarze danej zlewni). Przedsięwzięcie stanowi kontynuację działań na obszarze Trójmiasta i powiązanych funkcjonalnie miast Małego Trójmiasta Kaszubskiego (Rumia, Reda </w:t>
              <w:br/>
              <w:t>i Wejherowo) oraz Pruszcza Gdańskiego w zakresie kompleksowej budowy i przebudowy systemu retencjonowania oraz odprowadzania i podczyszczania wód opadowych i roztopowych w celu zapobiegania występowaniu lokalnych podtopień i powodzi w zlewniach cieków i systemach kanalizacji deszczowej/kolektorach deszczowych oraz zachowanie dobrej jakości wód powierzchniowych, w tym wód przybrzeżnych Zatoki Gdańskiej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rzedsięwzięcie obejmuje następujące działani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>budowa obiektów zatrzymujących i odprowadzających wody opadowe i roztopowe w zlewniach cieków</w:t>
              <w:br/>
              <w:t xml:space="preserve"> i kanałów/kolektorów deszczowych oraz przebudowa, regulacja i odtworzenie cieków wodnych i rowów melioracyjnych oraz budowa kanału ulg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>budowa i przebudowa sieci kanalizacji deszczowej wraz z infrastrukturą towarzyszącą, która przyczynia się do odprowadzania, zatrzymania, retencjonowania, wykorzystania wód opadowych oraz oczyszczania (zbiorniki retencyjne powierzchniowe i podziemne, skrzynki rozsączające z możliwością rozsączania wód opadowych do gruntu, urządzenia podczyszczające ścieki opadowe i roztopowe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lanowany do realizacji w ramach przedsięwzięcia zakres rzeczowy na terenie poszczególnych gmin: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i/>
                <w:u w:val="single"/>
              </w:rPr>
              <w:t>Gmina Miasta Gdyni</w:t>
            </w:r>
            <w:r>
              <w:rPr>
                <w:b/>
              </w:rPr>
              <w:t xml:space="preserve"> </w:t>
            </w:r>
            <w:r>
              <w:rPr/>
              <w:t>w obrębie</w:t>
            </w:r>
            <w:r>
              <w:rPr>
                <w:b/>
              </w:rPr>
              <w:t xml:space="preserve"> </w:t>
            </w:r>
            <w:r>
              <w:rPr/>
              <w:t>zlewni cieków wodnych: rzeka Kacza z dopływami (Potok Wiczliński, Potok Przemysłowy), rzeka Chylonka, Potok Demptowski, Kanał L4–10 oraz kolektorów deszczowych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>Budowa i przebudowa ok. 7 km sieci kanalizacji deszczowej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>Budowa 9 zbiorników retencyjnych o łącznej pojemności 140,88 tys. m</w:t>
            </w:r>
            <w:r>
              <w:rPr>
                <w:vertAlign w:val="superscript"/>
              </w:rPr>
              <w:t>3</w:t>
            </w:r>
            <w:r>
              <w:rPr/>
              <w:t xml:space="preserve"> wraz z odtworzeniem cieku wodnego na odcinku ok. 5 km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>Przebudowa zarurowanego odcinka rzeki Chylonk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>Przebudowa Kanału L4–10 w obszarze granicznym gmin Rumia – Gdynia – Kosakowo wraz z budową zbiornika retencyjnego o pojemności ok. 200 m</w:t>
            </w:r>
            <w:r>
              <w:rPr>
                <w:vertAlign w:val="superscript"/>
              </w:rPr>
              <w:t>3</w:t>
            </w:r>
            <w:r>
              <w:rPr/>
              <w:t xml:space="preserve"> (zadanie wspólne z Rumią i Kosakowem)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i/>
                <w:u w:val="single"/>
              </w:rPr>
              <w:t>Gmina Miasta Gdańska</w:t>
            </w:r>
            <w:r>
              <w:rPr>
                <w:b/>
              </w:rPr>
              <w:t xml:space="preserve"> </w:t>
            </w:r>
            <w:r>
              <w:rPr/>
              <w:t>w obrębie</w:t>
            </w:r>
            <w:r>
              <w:rPr>
                <w:b/>
              </w:rPr>
              <w:t xml:space="preserve"> </w:t>
            </w:r>
            <w:r>
              <w:rPr/>
              <w:t>zlewni cieków wodnych: Kanału Raduni, Strzyży, Strzelenki oraz kolektora Kołobrzeska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 xml:space="preserve">Budowa nowych elementów oraz przebudowa elementów istniejącego systemu odprowadzania wód opadowych i roztopowych – łącznie 11 km sieci kanalizacji deszczowej.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 xml:space="preserve">Regulacja 8 km cieków wodnych.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>Budowa 11 zbiorników retencyjnych o łącznej pojemności  297,3 tys. m</w:t>
            </w:r>
            <w:r>
              <w:rPr>
                <w:vertAlign w:val="superscript"/>
              </w:rPr>
              <w:t>3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i/>
                <w:u w:val="single"/>
              </w:rPr>
              <w:t>Gmina Miasta Sopotu</w:t>
            </w:r>
            <w:r>
              <w:rPr>
                <w:b/>
              </w:rPr>
              <w:t xml:space="preserve"> </w:t>
            </w:r>
            <w:r>
              <w:rPr/>
              <w:t>w obrębie</w:t>
            </w:r>
            <w:r>
              <w:rPr>
                <w:b/>
              </w:rPr>
              <w:t xml:space="preserve"> </w:t>
            </w:r>
            <w:r>
              <w:rPr/>
              <w:t>zlewni cieków wodnych: Potok Kamienny, Potok Karlikowski, Potok Środkowy, Potok Haffnera, Potok nr 2, Potok Grodowy, Potok Babidolski, Ciek nr 2, Potok BMC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>Budowa 4 zbiorników retencyjnych (podziemnych i kanałowych) o łącznej pojemności 585 m³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spacing w:lineRule="auto" w:line="240" w:before="120" w:after="120"/>
              <w:jc w:val="both"/>
              <w:rPr>
                <w:bCs/>
              </w:rPr>
            </w:pPr>
            <w:r>
              <w:rPr/>
              <w:t>Budowa i przebudowa sieci kanalizacji deszczowej oraz koryt potoków o łącznej długości 5,8 km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>Gmina Miejska Rumia</w:t>
            </w:r>
            <w:r>
              <w:rPr/>
              <w:t xml:space="preserve"> w obrębie</w:t>
            </w:r>
            <w:r>
              <w:rPr>
                <w:b/>
              </w:rPr>
              <w:t xml:space="preserve"> </w:t>
            </w:r>
            <w:r>
              <w:rPr/>
              <w:t>zlewni cieków wodnych: Zagórska Struga, Konitop Leniwy, Kanał L4–10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Budowa kanalizacji deszczowej o łącznej długości 8,5 km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Przebudowa Kanału L4–10 w obszarze granicznym gmin Rumia – Gdynia – Kosakowo wraz z budową zbiornika retencyjnego o pojemności ok. 200 m</w:t>
            </w:r>
            <w:r>
              <w:rPr>
                <w:vertAlign w:val="superscript"/>
              </w:rPr>
              <w:t>3</w:t>
            </w:r>
            <w:r>
              <w:rPr/>
              <w:t xml:space="preserve"> (zadanie wspólne z Gdynią i Kosakowem)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Budowa zespołu 2 zbiorników retencyjnych o pojemności 40 tys. m</w:t>
            </w:r>
            <w:r>
              <w:rPr>
                <w:vertAlign w:val="superscript"/>
              </w:rPr>
              <w:t>3</w:t>
            </w:r>
            <w:r>
              <w:rPr/>
              <w:t xml:space="preserve"> w  dzielnicy Szmelta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i/>
                <w:u w:val="single"/>
              </w:rPr>
              <w:t>Gmina Miasto Reda</w:t>
            </w:r>
            <w:r>
              <w:rPr/>
              <w:t xml:space="preserve"> w obrębie</w:t>
            </w:r>
            <w:r>
              <w:rPr>
                <w:b/>
              </w:rPr>
              <w:t xml:space="preserve"> </w:t>
            </w:r>
            <w:r>
              <w:rPr/>
              <w:t>zlewni cieków wodnych: rzeka Reda, Kanał Łyski, Kanał Mrzezino, Kanał Połchowo oraz rowy melioracyjne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Budowa i przebudowa 22,8 km sieci kanalizacji deszczowej wraz z wylotami do cieków wodnych z urządzeniami podczyszczającymi i regulatorami przepływu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Budowa 2 zbiorników retencyjnych o łącznej objętości 1880 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i/>
                <w:u w:val="single"/>
              </w:rPr>
              <w:t>Gmina Miasta Wejherowa</w:t>
            </w:r>
            <w:r>
              <w:rPr/>
              <w:t xml:space="preserve"> w obrębie</w:t>
            </w:r>
            <w:r>
              <w:rPr>
                <w:b/>
              </w:rPr>
              <w:t xml:space="preserve"> </w:t>
            </w:r>
            <w:r>
              <w:rPr/>
              <w:t>zlewni rzeki Reda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>Budowa i przebudowa 5,7 km sieci kanalizacji deszczowej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120" w:after="120"/>
              <w:jc w:val="both"/>
              <w:rPr/>
            </w:pPr>
            <w:r>
              <w:rPr/>
              <w:t>Budowa zbiornika retencyjnego o pojemności 3,0 tys. m³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i/>
                <w:u w:val="single"/>
              </w:rPr>
              <w:t>Gmina Wejherowo</w:t>
            </w:r>
            <w:r>
              <w:rPr/>
              <w:t xml:space="preserve"> w obrębie</w:t>
            </w:r>
            <w:r>
              <w:rPr>
                <w:b/>
              </w:rPr>
              <w:t xml:space="preserve"> </w:t>
            </w:r>
            <w:r>
              <w:rPr/>
              <w:t>zlewni rzek Reda oraz Zagórska Struga wraz z dopływami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Budowa i przebudowa ok. 32,4 km sieci kanalizacji deszczowej wraz ze skrzynkami rozsączającymi z możliwością rozsączania na terenie pięciu miejscowości w gminie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Budowa dwóch zbiorników retencyjnych o łącznej pojemności czynnej 3,9 tys. 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i/>
                <w:u w:val="single"/>
              </w:rPr>
              <w:t>Gmina Kosakowo</w:t>
            </w:r>
            <w:r>
              <w:rPr/>
              <w:t xml:space="preserve"> w obrębie</w:t>
            </w:r>
            <w:r>
              <w:rPr>
                <w:b/>
              </w:rPr>
              <w:t xml:space="preserve"> </w:t>
            </w:r>
            <w:r>
              <w:rPr/>
              <w:t>zlewni cieków wodnych: Zagórska Struga, Konitop Leniwy, Kanał L4–10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 xml:space="preserve">Budowa kanału ulgi dla Kanału Konitop Leniwy zamienionego na kanał zrzutowy z GOŚ Dębogórze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Przebudowa Kanału L4-10 w obszarze granicznym gmin Rumia – Gdynia – Kosakowo wraz z budową zbiornika retencyjnego o pojemności ok. 200m</w:t>
            </w:r>
            <w:r>
              <w:rPr>
                <w:vertAlign w:val="superscript"/>
              </w:rPr>
              <w:t>3</w:t>
            </w:r>
            <w:r>
              <w:rPr/>
              <w:t xml:space="preserve"> (zadanie wspólne z Rumią i Gdynią).</w:t>
            </w:r>
          </w:p>
          <w:p>
            <w:pPr>
              <w:pStyle w:val="ListParagraph"/>
              <w:spacing w:before="120" w:after="12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Gmina Miasta Pruszcz Gdańs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obręb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lewni rzeki i Kanału Raduni wraz z ich dopływami oraz Kanału Radunickiego wraz z jego dopływam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dowa ok. 6,2 km sieci kanalizacji deszczowej wraz z sześcioma zbiornikami retencyjnymi podziemnymi o łącznej pojemności ok. 7,8 tys.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dowa dwóch zbiorników retencyjnych powierzchniowych o łącznej pojemności retencyjnej 30,9 tys.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udowa zrzutni wód opadowych z Kanału Raduni do rzeki Radunia poprzez jej retencję i regulowany zrzut.</w:t>
            </w:r>
          </w:p>
          <w:p>
            <w:pPr>
              <w:pStyle w:val="ListParagraph"/>
              <w:spacing w:before="120" w:after="12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Gmina Pruszcz Gdańs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obręb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lewni Kanału Radun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120"/>
              <w:ind w:left="360" w:right="-15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dowa trzech zbiorników retencyjnych na potokach zlokalizowanych na terenie zlewni Kanału Raduni wraz z ich regulacją na odcinkach o łącznej długości 5,3 km. Łączna pojemność retencyjna: 59 407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ListParagraph"/>
              <w:spacing w:before="120" w:after="120"/>
              <w:ind w:left="0" w:right="-1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widywane rezultaty realizacji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 xml:space="preserve">zwiększenie efektywności pracy systemów odbioru, retencjonowania, odprowadzania i oczyszczania wód opadowych i roztopowych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 xml:space="preserve">racjonalizacja gospodarki wodami opadowymi i roztopowymi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 xml:space="preserve">zwiększenie skuteczności ochrony przez podtopieniami i lokalnymi powodziami na terenie Trójmiasta i obszarach powiązanych funkcjonalnie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ind w:left="284" w:hanging="360"/>
              <w:jc w:val="both"/>
              <w:rPr/>
            </w:pPr>
            <w:r>
              <w:rPr/>
              <w:t>zwiększenie jakości i stanu wód powierzchniowych i podziemnych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ind w:left="284" w:hanging="360"/>
              <w:jc w:val="both"/>
              <w:rPr/>
            </w:pPr>
            <w:r>
              <w:rPr/>
              <w:t>zmniejszenie negatywnych skutków suszy poprzez zatrzymywanie wód opadowych w miejscach do tego przeznaczonych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ind w:left="284" w:hanging="360"/>
              <w:jc w:val="both"/>
              <w:rPr/>
            </w:pPr>
            <w:r>
              <w:rPr/>
              <w:t>stworzenie warunków do powstania nowych siedlisk flory i fauny, zwiększenia populacji niektórych zwierząt i powstrzymanie ginięcia innych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ind w:left="284" w:hanging="360"/>
              <w:jc w:val="both"/>
              <w:rPr/>
            </w:pPr>
            <w:r>
              <w:rPr/>
              <w:t>rozwój rekreacji, w tym uatrakcyjnienie istniejących oraz nowotworzonych szlaków turystycznych Pomorza.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-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tan przygotowania projektu do realizacji (dokumentacja, pozwolenia, audyty)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28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mina Miasta Gdyni:</w:t>
            </w:r>
          </w:p>
          <w:p>
            <w:pPr>
              <w:pStyle w:val="Heading1"/>
              <w:numPr>
                <w:ilvl w:val="0"/>
                <w:numId w:val="23"/>
              </w:numPr>
              <w:spacing w:before="120" w:after="120"/>
              <w:jc w:val="both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podpisano umowę z wykonawcą robót budowlanych na wykonanie przebudowy odcinka kanału rzeki Chylonki od ul. Św. Mikołaja do ul. Hutniczej wraz z przejściem pod ul. Hutniczą oraz budowę kanalizacji deszczowej, zakończenie robót w I połowie 2016 r.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w trakcie opracowywania/ aktualizacji dokumentacja projektowa dla zadań inwestycyjnych dotyczących kanalizacji deszczowej z terminem zakończenia i wydania decyzji pozwolenia na budowę do 06.2016 r.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zawarto umowę z wykonawcą na opracowanie dokumentacji projektowo - kosztorysowej dotyczącej odtworzenia potoku Wiczlińskiego wraz z budową 4 zbiorników retencyjnych oraz uzyskanie decyzji administracyjnych, na podstawie opracowanej koncepcji programowo-przestrzennej; termin wykonania dokumentacji dla trzech etapów inwestycji w okresie 12.2016 r. - 12.2017 r.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opracowano koncepcję odprowadzenia wód opadowych i roztopowych ciekami powierzchniowymi w  dorzeczu rzeki Kacza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mina Miasta Gdańska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podpisano umowę z wykonawcą robót budowlanych na wykonanie kanalizacji deszczowej o dł. 1,1 km (Budowa kanalizacji deszczowej w ulicach Hubala, Kolberga, Kmiecej i Arciszewskiego, etap III), zakończenie robót III kw. 2016 r.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uzyskano pozwolenia na budowę dla 3 zadań (Regulacja rowu M-4, Zbiornik Strzelniczka II wraz z regulacją Potoku Strzelniczka powyżej zbiornika, Budowa kanalizacji deszczowej w ulicach Hubala, Kmiecej, Gomółki, Ludowej, Lindego i Arciszewskiego, etap IV)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opracowano projekty budowlane i wykonawcze dotyczące 6 zadań (Kanalizacja deszczowa w ul. Keplera, Zbiornik Osowa II, Kanalizacja deszczowa w ul. Nowy Świat (od ul. Koziorożca do ul. Zeusa, Kanalizacja deszczowa w ul. Nowy Świat (od ul. Koziorożca do ul. Wodnika), Kanalizacja deszczowa w ul. Zeusa, Kanalizacja deszczowa w ul. Koziorożca)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w trakcie opracowywania są dokumentacje projektowe (budowlane i wykonawcze) dla 3 zadań z terminem uzyskania w roku 2015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konieczność aktualizacji projektów budowlanych i wykonawczych dotyczących 6 zadań inwestycyjnych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opracowane szczegółowe koncepcje techniczne dotyczące 3 zadań inwestycyjnych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opracowane koncepcje techniczne dotyczące poszczególnych zlewni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mina Miasta Sopotu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opracowana dokumentacja projektowa dla 3 planowanych zadań inwestycyjnych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przygotowano materiały przetargowe i wszczęto postępowanie przetargowe na dokumentację projektową dla zadania „Uporządkowanie gospodarki wodno-ściekowej jako przeciwdziałanie zalewaniu dolnego tarasu Miasta Sopotu - kwartał ulic Parkowa - Kordeckiego - Al. WP – Kilińskiego” – planowany termin wyboru oferty: koniec października 2015r., termin  zakończenia prac projektowych w 2016 r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zawarto Umowę na aktualizację dokumentacji: „Budowa kanalizacji deszczowej w ul. Pogodnej i Architektów” – termin: 15.12.2015r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przygotowywanie materiałów przetargowych na wykonanie dokumentacji: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rPr/>
            </w:pPr>
            <w:r>
              <w:rPr/>
              <w:t>1) Przebudowa odcinka kanału P. Karlikowskiego,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rPr/>
            </w:pPr>
            <w:r>
              <w:rPr/>
              <w:t>2) Uporządkowanie koryta Potoku Grodowego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mina Miejska Rum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opracowano dokumentacje projektowe wraz z decyzjami o pozwoleniu na budowę kanalizacji deszczowej w ulicach: Makuszyńskiego, Brzechwy, Płk. Dąbka, Skarpowa, Abrahama, Chodkiewicza, Katowicka, Rodziewiczówny, Jaworskiego, Targowa, Łużycka, Toruńska, Borówkowa, Wiązowa, Szancer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wykonano projekt zespołu zbiorników retencyjnych na rzece Zagórska Struga w km 12+515 do 12+900 w Rumi (do aktualizacji)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mina Miasto Reda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>do aktualizacji projekty budowlane dla obszarów zlewni od KD1 do KD10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40" w:before="120" w:after="120"/>
              <w:jc w:val="both"/>
              <w:rPr/>
            </w:pPr>
            <w:r>
              <w:rPr/>
              <w:t xml:space="preserve">opracowano koncepcję rozbudowy i modernizacji systemu odprowadzania wód opadowych </w:t>
              <w:br/>
              <w:t>i roztopowych w Redzie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mina Miasta Wejherowa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/>
            </w:pPr>
            <w:r>
              <w:rPr/>
              <w:t>opracowano projekt budowlany poprawy dostępności komunikacyjnej w Wejherowie poprzez budowę metropolitalnego węzła integracyjnego oraz tunelu w ciągu ulicy Kwiatowej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/>
            </w:pPr>
            <w:r>
              <w:rPr/>
              <w:t>opracowano projekt architektoniczno-budowlany etap 2 – ul. Patoka od ul. Stefczyka do ul. Gryfa Pomorskiego wraz z uzyskanym pozwoleniem na budowę (cześć inwestycji wchodzącej w skład węzła ”ZRYW”)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b/>
                <w:b/>
              </w:rPr>
            </w:pPr>
            <w:r>
              <w:rPr/>
              <w:t>opracowano dokumentację projektową nowego powiązania drogowego łączącego północną i południową część miasta Wejherowa oraz drogę krajową nr 6 wraz z obiektem mostowym (projekt kanalizacji deszczowej i usunięcia kolizji z istniejącą infrastrukturą - cześć inwestycji wchodzącej w skład węzła ”ZRYW”)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mina Wejherowo: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acowana dokumentacja projektowa wraz z pozwoleniami na budowę sieci kanalizacji deszczowej </w:t>
              <w:br/>
              <w:t>w Bolszewie i Kąpinie oraz Orlu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mina Kosakowo: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o pozwolenie wodnoprawne na budowę kanału ulgi;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o decyzję o środowiskowych uwarunkowaniach dla przedsięwzięcia polegającego na budowie kanału ulgi dla Kanału Konitop Leniwy zamienionego na kanał zrzutowy z GOŚ Dębogórze w miejscowości Dębogórze Wybudowanie i Kazimierz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mina Miasta Pruszcz Gdański: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o pozwolenia na budowę dla 3 zadań;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o pozwolenia wodnoprawne dla 4 zadań;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o decyzje o środowiskowych uwarunkowaniach dla 2 zadań;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o dokumentację techniczną i projekty budowlane dla 2 zadań;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acja budowlana, wykonawcza i kosztorysowa w trakcie aktualizacji dla jednego zadania);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opracowaniu dokumentacja projektowa dla jednego zadania.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Gmina Pruszcz Gdański: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120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osiadaniu dokumentacja projektowa wraz z pozwoleniem na budowę dla jednego zbiornika retencyjnego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120"/>
              <w:ind w:left="36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o pozwolenie wodnoprawne dla budowy jednego zbiornika retencyjnego oraz decyzję środowiskową dla budowy kolejnego zbiornika retencyjnego; planowany termin uzyskania pozwoleń na budowę dla dwóch zbiorników retencyjnych – grudzień 2015 r.;</w:t>
            </w:r>
          </w:p>
          <w:p>
            <w:pPr>
              <w:pStyle w:val="Normal"/>
              <w:spacing w:before="120" w:after="120"/>
              <w:ind w:left="284" w:hanging="0"/>
              <w:jc w:val="both"/>
              <w:rPr/>
            </w:pPr>
            <w:r>
              <w:rPr/>
              <w:t xml:space="preserve">Ponadto wykonana została przez ekspertów zewnętrznych: ocena oddziaływania przedsięwzięcia </w:t>
            </w:r>
            <w:r>
              <w:rPr>
                <w:i/>
              </w:rPr>
              <w:t>Zagospodarowanie wód opadowych w zlewniach cieków i kanałów uchodzących do Zatoki Gdańskiej</w:t>
            </w:r>
            <w:r>
              <w:rPr/>
              <w:t xml:space="preserve"> na cele ochrony wód w rozumieniu art. 4.1. w związku z art. 4.7. Ramowej Dyrektywy Wodnej (Etap I)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b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zgodności projektu ze Strategią ZIT (należy podać nr „działania” w strategii, z którymi projekt jest zgodny)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ojekt jest ujęty w Działaniu 2  - Środowisko, Cel Strategiczny IV, jako przedsięwzięcie komplementarne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c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Kontrakt Terytorialny dla Województwa Pomorskiego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 xml:space="preserve">Projekt realizuje cel rozwojowy i kierunek działań nr 4. </w:t>
            </w:r>
            <w:r>
              <w:rPr>
                <w:i/>
              </w:rPr>
              <w:t>zapobieganie negatywnym skutkom zmian klimatu</w:t>
            </w:r>
            <w:r>
              <w:rPr/>
              <w:t>, zapisany w Art. 5 Kontraktu Terytorialnego dla Województwa Pomorskiego i jest ujęty w Kontrakcie jako przedsięwzięcie priorytetowe warunkowe pod nazwą:</w:t>
            </w:r>
            <w:r>
              <w:rPr>
                <w:i/>
              </w:rPr>
              <w:t xml:space="preserve"> Budowa i modernizacja systemu odprowadzania wód opadowych w ramach kontynuacji programu ochrony wód Zatoki Gdańskiej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pis zgodności projektu z zakresem i celami właściwej osi priorytetowej POIiŚ 2014-2020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Projekt jest zgodny z zakresem i celami Osi priorytetowej II </w:t>
            </w:r>
            <w:r>
              <w:rPr>
                <w:i/>
              </w:rPr>
              <w:t>Ochrona środowiska, w tym adaptacja do zmian klimatu</w:t>
            </w:r>
            <w:r>
              <w:rPr/>
              <w:t xml:space="preserve">, Priorytetem Inwestycyjnym 5.ii </w:t>
            </w:r>
            <w:r>
              <w:rPr>
                <w:i/>
              </w:rPr>
              <w:t>Wspieranie inwestycji ukierunkowanych na konkretne rodzaje zagrożeń przy jednoczesnym zwiększeniu odporności na klęski i katastrofy i rozwijaniu systemów zarządzania klęskami i katastrofami</w:t>
            </w:r>
            <w:r>
              <w:rPr/>
              <w:t xml:space="preserve">, którego celem jest </w:t>
            </w:r>
            <w:r>
              <w:rPr>
                <w:u w:val="single"/>
              </w:rPr>
              <w:t>większa ilość retencjonowanej wody</w:t>
            </w:r>
            <w:r>
              <w:rPr/>
              <w:t xml:space="preserve"> oraz wyższa sprawność przeprowadzania rozpoznania i reagowania w sytuacji wystąpienia zagrożeń naturalnych i poważnych awarii. W ramach Priorytetu Inwestycyjnego 5.ii przewidziano wsparcie w obszarze zabezpieczenia przed skutkami zmian klimatu obszarów szczególnie wrażliwych:</w:t>
            </w:r>
            <w:r>
              <w:rPr>
                <w:u w:val="single"/>
              </w:rPr>
              <w:t xml:space="preserve"> zagospodarowanie wód opadowych</w:t>
            </w:r>
            <w:r>
              <w:rPr/>
              <w:t xml:space="preserve"> (w tym: systemy zbierania i retencjonowania wody opadowej, budowa/modernizacja sieci kanalizacji deszczowej wraz z infrastrukturą towarzyszącą), w szczególności na obszarach miejskich.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Czy planowany do realizacji projekt, w zakresie sieci ciepłowniczej lub chłodniczej spełnia wymogi „efektywnego systemu ciepłowniczego i chłodniczego”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skaźniki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Liczba urządzeń dla celów ochrony przeciwpowodziowej - 43 szt.</w:t>
            </w:r>
          </w:p>
          <w:p>
            <w:pPr>
              <w:pStyle w:val="Normal"/>
              <w:snapToGrid w:val="false"/>
              <w:rPr/>
            </w:pPr>
            <w:r>
              <w:rPr/>
              <w:t>Długość wybudowanej i przebudowanej sieci kanalizacji deszczowej - 99,4 km.</w:t>
            </w:r>
          </w:p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>Objętość retencjonowanej wody - 585,46 tys. 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Liczba miast, w których podjęto działania związane z zabezpieczeniem przed niekorzystnymi zjawiskami pogodowymi – 7 miast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rzedsięwzięcie stanowi kontynuację programu ochrony wód Zatoki Gdańskiej, realizowanego w latach 2007-2015 w zakresie budowy i modernizacji systemu odprowadzania wód opad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4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4"/>
        <w:iCs w:val="false"/>
        <w:bCs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4"/>
        <w:iCs w:val="false"/>
        <w:bCs w:val="false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4"/>
        <w:iCs w:val="false"/>
        <w:bCs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1"/>
      <w:lang w:val="en-US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cs="Times New Roman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borkowska@gdynia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05:00Z</dcterms:created>
  <dc:creator>Pawel Skurski</dc:creator>
  <dc:description/>
  <cp:keywords/>
  <dc:language>en-US</dc:language>
  <cp:lastModifiedBy>rikbo</cp:lastModifiedBy>
  <cp:lastPrinted>2015-04-30T12:34:00Z</cp:lastPrinted>
  <dcterms:modified xsi:type="dcterms:W3CDTF">2015-10-09T09:05:00Z</dcterms:modified>
  <cp:revision>2</cp:revision>
  <dc:subject/>
  <dc:title>1</dc:title>
</cp:coreProperties>
</file>